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800</wp:posOffset>
                </wp:positionH>
                <wp:positionV relativeFrom="paragraph">
                  <wp:posOffset>213360</wp:posOffset>
                </wp:positionV>
                <wp:extent cx="505460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368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  <w:szCs w:val="22"/>
                              </w:rPr>
                              <w:t xml:space="preserve">ОБЩ ред за завеждане на активи в ДАП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(чл.5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98pt;height:29pt;mso-wrap-distance-left:9.05pt;mso-wrap-distance-right:9.05pt;mso-wrap-distance-top:0pt;mso-wrap-distance-bottom:0pt;margin-top:16.8pt;mso-position-vertical-relative:text;margin-left:44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2"/>
                          <w:szCs w:val="22"/>
                        </w:rPr>
                        <w:t xml:space="preserve">ОБЩ ред за завеждане на активи в ДАП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(чл.56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нъчните амортизируеми активи се завеждат в данъчния амортизационен план по данъчната им амортизируема стойност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</wp:posOffset>
                </wp:positionH>
                <wp:positionV relativeFrom="paragraph">
                  <wp:posOffset>52070</wp:posOffset>
                </wp:positionV>
                <wp:extent cx="5054600" cy="506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5067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0" w:after="20"/>
                              <w:ind w:left="140" w:right="140" w:firstLine="840"/>
                              <w:jc w:val="center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2"/>
                                <w:szCs w:val="22"/>
                              </w:rPr>
                              <w:t xml:space="preserve">Специфичен ред за завеждане на активи в ДАП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чл. 57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98pt;height:39.9pt;mso-wrap-distance-left:9.05pt;mso-wrap-distance-right:9.05pt;mso-wrap-distance-top:0pt;mso-wrap-distance-bottom:0pt;margin-top:4.1pt;mso-position-vertical-relative:text;margin-left:44pt;mso-position-horizontal-relative:text">
                <v:fill type="gradient" angle="-180" color2="#EAEAEA"/>
                <v:textbox>
                  <w:txbxContent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before="0" w:after="20"/>
                        <w:ind w:left="140" w:right="140" w:firstLine="840"/>
                        <w:jc w:val="center"/>
                        <w:outlineLvl w:val="2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22"/>
                          <w:szCs w:val="22"/>
                        </w:rPr>
                        <w:t xml:space="preserve">Специфичен ред за завеждане на активи в ДАП 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(чл. 57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чният ред за завеждане на активи в ДАП се отнася за лица, чийто режим на облагане се променя и в резултат на това за тях възниква задължение да формират данъчен финансов резултат, например: преминаване от облагане с окончателен годишен (патентен) данък към облагане с корпоративен данък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зи лица трябва да изготвят ДАП, в който наличните към този момент данъчни амортизируеми активи се завеждат с данъчна амортизируема стойност (ДАС) и начислена данъчна амортизация (НДА), определени както следва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0</wp:posOffset>
                </wp:positionH>
                <wp:positionV relativeFrom="paragraph">
                  <wp:posOffset>-17145</wp:posOffset>
                </wp:positionV>
                <wp:extent cx="3162300" cy="50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50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right="0" w:firstLine="34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С = ИЦ + ПР – П – 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249pt;height:39.5pt;mso-wrap-distance-left:9.05pt;mso-wrap-distance-right:9.05pt;mso-wrap-distance-top:0pt;mso-wrap-distance-bottom:0pt;margin-top:-1.3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360" w:right="0" w:firstLine="34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С = ИЦ + ПР – П – 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Ц – историческа цена</w:t>
      </w:r>
    </w:p>
    <w:p>
      <w:pPr>
        <w:pStyle w:val="Normal"/>
        <w:spacing w:lineRule="auto" w:line="360"/>
        <w:ind w:left="360" w:right="-113" w:firstLine="34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 – последващи разходи, които съгласно счетоводното законодателство водят до бъдещи икономически изгоди, свързани с актива, извърше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о момента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 – провизии, включени в историческата цена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 – дарения, свързани с актива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</wp:posOffset>
                </wp:positionH>
                <wp:positionV relativeFrom="paragraph">
                  <wp:posOffset>-20320</wp:posOffset>
                </wp:positionV>
                <wp:extent cx="5905500" cy="7994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7994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ДА = счетоводната амортизация, която би била начислена до момента върху коригираната И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465pt;height:62.95pt;mso-wrap-distance-left:9.05pt;mso-wrap-distance-right:9.05pt;mso-wrap-distance-top:0pt;mso-wrap-distance-bottom:0pt;margin-top:-1.6pt;mso-position-vertical-relative:text;margin-left:1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ДА = счетоводната амортизация, която би била начислена до момента върху коригираната И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имание!!!</w:t>
      </w:r>
      <w:r>
        <w:rPr>
          <w:rFonts w:cs="Times New Roman" w:ascii="Times New Roman" w:hAnsi="Times New Roman"/>
          <w:sz w:val="24"/>
          <w:szCs w:val="24"/>
        </w:rPr>
        <w:t xml:space="preserve"> Съгласно чл. 57, ал. 4 от ЗКПО при изготвяне на данъчния амортизационен план не се завеждат активи, за които начислената данъчна амортизация е равна или превишава данъчната им амортизируема стойност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чният ред за завеждане на активи се прилага и в случаите на повторно завеждане на актив в ДАП (чл. 57, ал. 5 от ЗКПО). 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103505</wp:posOffset>
                </wp:positionV>
                <wp:extent cx="1342390" cy="736600"/>
                <wp:effectExtent l="0" t="0" r="0" b="0"/>
                <wp:wrapNone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.5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ред за завеждане на активи в данъчния АМОРТИЗАЦИОНеН план – общ и специфичен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35:00Z</dcterms:created>
  <dc:creator>user</dc:creator>
  <dc:description/>
  <cp:keywords/>
  <dc:language>en-US</dc:language>
  <cp:lastModifiedBy>Цвети Янкова</cp:lastModifiedBy>
  <dcterms:modified xsi:type="dcterms:W3CDTF">2020-04-02T16:44:00Z</dcterms:modified>
  <cp:revision>5</cp:revision>
  <dc:subject/>
  <dc:title>С разпоредбата на чл</dc:title>
</cp:coreProperties>
</file>